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أبي أيوب رضي الله عنه أن رسول الله صلى الله عليه وسلم قا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 xml:space="preserve">من صام رمضان ثم اتبعه ستا من شوال كان كصيام الدهر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عجبني ولا يعجبني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ضع حقيبته في مكان مناسب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رمي بحقيبته في الساحة ليدوسها زملاءه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توضأ قبل درس القرآن الكريم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حظر درس القرآن وهو على غير طهارة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عجبني الطالب الذي يكون صوته جهوريا واضحا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كون صوته لا يسمع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 xml:space="preserve"> زملاءه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ضع ما تبق</w:t>
      </w:r>
      <w:r>
        <w:rPr>
          <w:b/>
          <w:b/>
          <w:bCs/>
          <w:sz w:val="40"/>
          <w:sz w:val="40"/>
          <w:szCs w:val="40"/>
          <w:rtl w:val="true"/>
        </w:rPr>
        <w:t>ى</w:t>
      </w:r>
      <w:r>
        <w:rPr>
          <w:b/>
          <w:b/>
          <w:bCs/>
          <w:sz w:val="40"/>
          <w:sz w:val="40"/>
          <w:szCs w:val="40"/>
          <w:rtl w:val="true"/>
        </w:rPr>
        <w:t xml:space="preserve"> من الأكل في حاوية النفايات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رمي بما تبقى من طعامه في الأرض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بدأ بالسلام على زملاءه ومعلميه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لا يحيي زملاءه ولا معلميه ولا يسلم عليهم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2:00Z</dcterms:created>
  <dc:creator>TOSHIBA</dc:creator>
  <dc:description/>
  <dc:language>en-US</dc:language>
  <cp:lastModifiedBy>TOSHIBA</cp:lastModifiedBy>
  <dcterms:modified xsi:type="dcterms:W3CDTF">2003-08-03T23:13:00Z</dcterms:modified>
  <cp:revision>2</cp:revision>
  <dc:subject/>
  <dc:title/>
</cp:coreProperties>
</file>